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LEONHARD WEISS VIATER OÜ, Harju maakond, Tallinn, Lasnamäe linnaosa, Vesse tn 8, 11415 …….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406105, 53557200, m.raud@leonhard-weiss.co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11 Tallinna ringree                                  km 15.7</w:t>
      </w:r>
    </w:p>
    <w:p>
      <w:pPr>
        <w:pStyle w:val="Normal"/>
        <w:rPr/>
      </w:pPr>
      <w:r>
        <w:rPr>
          <w:lang w:val="et-EE"/>
        </w:rPr>
        <w:t xml:space="preserve">L-EST asukoht: X=6577735.08                              Y=546105.26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7.05.2025 kuni 06.05.202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i konstruktsioon on metallist 6m kõrgune, millele küljes on reklaam mõõtmetega 3x3 meetrit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i näidis ja asukohaskeem lisatud avaldusele kaasa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hyperlink r:id="rId2">
              <w:r>
                <w:rPr>
                  <w:rStyle w:val="InternetLink"/>
                  <w:lang w:val="et-EE"/>
                </w:rPr>
                <w:t>Reklaami asukoht</w:t>
              </w:r>
            </w:hyperlink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artin Raud</w:t>
        <w:tab/>
        <w:tab/>
        <w:tab/>
        <w:tab/>
        <w:tab/>
        <w:tab/>
        <w:tab/>
        <w:t>28.aprill 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gis.maaamet.ee/xgis2/page/link/vQdP0wu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Raud, Martin</cp:lastModifiedBy>
  <cp:lastPrinted>2007-07-26T17:37:00Z</cp:lastPrinted>
  <dcterms:modified xsi:type="dcterms:W3CDTF">2025-04-28T06:56:00Z</dcterms:modified>
  <cp:revision>9</cp:revision>
  <dc:subject/>
  <dc:title>Liiklusvälise teabevahendi paigaldusloa taotlus</dc:title>
</cp:coreProperties>
</file>